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pecifikace předmětu veřejné zakázky pro Část 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Tloušťka betonu: 150 mm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Beton třídy: B20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Kolejn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Kolejnice jsou umístěny na stávající podlahu. S náběhovými klíny z obou stran kolejnic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zadavatel upřednostňuje černou barvu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Na konec kolejnic doraz + pryžové nárazníky mezi podvozky pro tlumení nárazů </w:t>
        <w:br/>
        <w:t>při vzájemném dojezdu sousedních regálů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dvozky</w:t>
      </w:r>
    </w:p>
    <w:p>
      <w:pPr>
        <w:pStyle w:val="Normal"/>
        <w:numPr>
          <w:ilvl w:val="0"/>
          <w:numId w:val="8"/>
        </w:numPr>
        <w:spacing w:before="20" w:after="0"/>
        <w:jc w:val="both"/>
        <w:rPr/>
      </w:pPr>
      <w:r>
        <w:rPr/>
        <w:t>Posuvný na kolech, na principu řetězového převodu.</w:t>
      </w:r>
    </w:p>
    <w:p>
      <w:pPr>
        <w:pStyle w:val="Normal"/>
        <w:numPr>
          <w:ilvl w:val="0"/>
          <w:numId w:val="8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zadavatel upřednostňuje černou barvu  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Čela, kryt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rytování (pro zvýšení ochrany prašnosti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čelo s volantem či jiným ovládacím prvkem po celé výšce rá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u stacionárního (pevného) regálu bude plné čelo pouze v případě, že takový regál nebude umístěn v místnosti ode zdi ke zd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zadní čelo nebo mobilní příčka v rámu u oboustranné police, tzn. kovová zábrana (bočnice) mezi sloupy regálů nebo policový dělič, kvůli zajištění vypadávání uložených spisů mimo regá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horní kryt/pol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Horní kryt/police nebude mít stanovenou nosnost, jako ostatní poli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egálová nástavba nebo stacionární (pevný) regál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Z profilů U nebo T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 xml:space="preserve">Barva: žárově zinkovány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/>
        <w:t>Výška regálu (včetně podvozku a kolejnice) se odvíjí od využitelné výšky stropu, max. však 2800 mm (nutno proměřit na místě)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lice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Nosnost jednostranné police min. 70 kg/1 metr délky police o hloubce min. 300 mm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Nosnost oboustranné police min. 140 kg/1 metr délky police o hloubce min. 600 mm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Přenastavení polic bez použití nářadí v rozsahu 20 – 30 mm, kromě horní police (krytu) a spodní police, které mohou být přišroubovány k rámu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ožnost případného doplnění polic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Police musí být označeny štítky s nosností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obilní příčka v rámu u oboustranné police, tzn. kovová zábrana (bočnice) mezi sloupy regálů nebo policový dělič, kvůli zajištění přepadávání uložených spisů do sousedních polí.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Barva: žárově zinkovány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Světlost polic: min. 340 mm.</w:t>
      </w:r>
      <w:r>
        <w:br w:type="page"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Uličky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Mezi jednotlivými podvozky regálů min. 1000 mm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Přístupová ulička od vstupních dveří min. 800 mm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Normy, legislativa, apod.</w:t>
      </w:r>
    </w:p>
    <w:p>
      <w:pPr>
        <w:pStyle w:val="Normal"/>
        <w:spacing w:before="20" w:after="0"/>
        <w:ind w:left="349" w:hanging="0"/>
        <w:jc w:val="both"/>
        <w:rPr/>
      </w:pPr>
      <w:r>
        <w:rPr/>
        <w:t>Systém pojízdných policových regálů musí odpovídat všem platným předpisům vztahujícím se na tento typ skladového zařízení, např.: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NV č. 101/2005 Sb., Příloha bod 10.3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NV č. 361/2007 § 48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ČSN 26 9010</w:t>
      </w:r>
    </w:p>
    <w:p>
      <w:pPr>
        <w:pStyle w:val="Normal"/>
        <w:numPr>
          <w:ilvl w:val="0"/>
          <w:numId w:val="9"/>
        </w:numPr>
        <w:spacing w:before="20" w:after="0"/>
        <w:ind w:left="709" w:hanging="360"/>
        <w:jc w:val="both"/>
        <w:rPr/>
      </w:pPr>
      <w:r>
        <w:rPr/>
        <w:t>ČSN 26 9030</w:t>
      </w:r>
    </w:p>
    <w:p>
      <w:pPr>
        <w:pStyle w:val="Normal"/>
        <w:spacing w:before="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Zámek</w:t>
      </w:r>
    </w:p>
    <w:p>
      <w:pPr>
        <w:pStyle w:val="Normal"/>
        <w:spacing w:before="20" w:after="0"/>
        <w:ind w:firstLine="426"/>
        <w:jc w:val="both"/>
        <w:rPr/>
      </w:pPr>
      <w:r>
        <w:rPr/>
        <w:t>Podvozky bez zámku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říslušenství</w:t>
      </w:r>
    </w:p>
    <w:p>
      <w:pPr>
        <w:pStyle w:val="Normal"/>
        <w:spacing w:before="20" w:after="0"/>
        <w:ind w:firstLine="426"/>
        <w:jc w:val="both"/>
        <w:rPr/>
      </w:pPr>
      <w:r>
        <w:rPr/>
        <w:t>Cedulky na čelech vozů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ozměry místnosti</w:t>
      </w:r>
    </w:p>
    <w:p>
      <w:pPr>
        <w:pStyle w:val="Normal"/>
        <w:ind w:firstLine="426"/>
        <w:jc w:val="both"/>
        <w:rPr/>
      </w:pPr>
      <w:r>
        <w:rPr/>
        <w:t>viz Příloha B) ZD 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A) Z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9:00Z</dcterms:created>
  <dc:creator>Škabroudová Kateřina Bc. (GFŘ)</dc:creator>
  <dc:description/>
  <cp:keywords/>
  <dc:language>en-US</dc:language>
  <cp:lastModifiedBy>Košťáková Monika Bc. (GFŘ)</cp:lastModifiedBy>
  <cp:lastPrinted>2015-10-27T14:05:00Z</cp:lastPrinted>
  <dcterms:modified xsi:type="dcterms:W3CDTF">2015-10-27T13:06:00Z</dcterms:modified>
  <cp:revision>4</cp:revision>
  <dc:subject/>
  <dc:title/>
</cp:coreProperties>
</file>